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firstLine="5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Normal"/>
        <w:widowControl/>
        <w:ind w:firstLine="5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Ханты-Мансийского</w:t>
      </w:r>
    </w:p>
    <w:p>
      <w:pPr>
        <w:pStyle w:val="ConsNormal"/>
        <w:widowControl/>
        <w:ind w:firstLine="5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</w:t>
      </w:r>
    </w:p>
    <w:p>
      <w:pPr>
        <w:pStyle w:val="ConsNormal"/>
        <w:widowControl/>
        <w:ind w:firstLine="5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ня 2007 года № 70-оз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имущества, подлежащего передаче из муниципально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ственности  Кондинского района в муниципальную собственность 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Кондинско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411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№ </w:t>
            </w:r>
            <w:r>
              <w:rPr>
                <w:sz w:val="28"/>
                <w:szCs w:val="26"/>
              </w:rPr>
              <w:t>п\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 основны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характеристики объект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мущества или ин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информация,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ндивидуализирующ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имущ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Балансовая стоимость, тыс. руб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ущество, предназначенное для обеспечения деятельности орган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ого самоуправления и должностных лиц местного самоуправления, </w:t>
              <w:br/>
              <w:t xml:space="preserve">муниципальных служащих, работников муниципальных предприятий 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учрежд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ы и оборудование (2 единицы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"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Первомайская, д. 14, </w:t>
              <w:br/>
              <w:t>пгт. Кондинское, Кондинский район, Ханты-Ман-сийский автономный округ – Ю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97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разделу 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979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Имущество, предназначенное для организации досуга и обеспеч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жителей поселения услугами организаций культуры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6"/>
              </w:rPr>
              <w:t>2.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 (1 единица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3"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Связистов, д. 40б, </w:t>
              <w:br/>
              <w:t>пгт. Кондинское, Кондинский район, Ханты-Ман-сийский автономный округ – Ю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0,4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ы и оборудование (62 единицы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4"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ул. Ленина, д. 39, пгт. Кондинское, Кондинский район, Ханты-Мансийский автономный округ – Ю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339,18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411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менты, производственный и хозяйственный инвентарь (13 единиц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5"/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firstLine="63"/>
              <w:jc w:val="both"/>
              <w:rPr>
                <w:rFonts w:ascii="Times New Roman" w:hAnsi="Times New Roman" w:cs="Times New Roman"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ул. Ленина, д. 39, пгт. Кондинское, Кондинский район, Ханты-Мансийский автономный округ – Ю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8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основные средства (3 единицы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6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0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ы и оборудование (5 единиц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7"/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Первомайская, д. 12, </w:t>
              <w:br/>
              <w:t>пгт. Кондинское, Кондинский район, Ханты-Ман-сийский автономный округ – Ю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4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менты, производственный и хозяйственный инвентарь (13 единиц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8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5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основные средства (5 единиц)</w:t>
            </w:r>
            <w:r>
              <w:rPr>
                <w:rStyle w:val="FootnoteAnchor"/>
                <w:rFonts w:cs="Times New Roman" w:ascii="Times New Roman" w:hAnsi="Times New Roman"/>
                <w:sz w:val="28"/>
                <w:vertAlign w:val="superscript"/>
              </w:rPr>
              <w:footnoteReference w:id="9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шины и оборудова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30 единиц)</w:t>
            </w:r>
            <w:r>
              <w:rPr>
                <w:rStyle w:val="FootnoteAnchor"/>
                <w:sz w:val="28"/>
                <w:vertAlign w:val="superscript"/>
              </w:rPr>
              <w:footnoteReference w:id="10"/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л. 60 лет ВЛКСМ, д. 3, </w:t>
              <w:br/>
              <w:t>пгт. Кондинское, Кондинский район, Ханты-Ман-сийский автономный округ – Ю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0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менты, производственный и хозяйственный инвентарь (29 единиц)</w:t>
            </w:r>
            <w:r>
              <w:rPr>
                <w:rStyle w:val="FootnoteAnchor"/>
                <w:rFonts w:cs="Times New Roman" w:ascii="Times New Roman" w:hAnsi="Times New Roman"/>
                <w:sz w:val="28"/>
                <w:vertAlign w:val="superscript"/>
              </w:rPr>
              <w:footnoteReference w:id="11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,1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/>
                <w:sz w:val="26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26,8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411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Имущество, предназначенное для организации защиты населения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и поселения от  чрезвычайных ситуаций природ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 техногенного характе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Гидротехническое сооружение "Берегоукрепление реки Конда" протяженностью 400 метров, построенное в 2005 году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(1 единица)</w:t>
            </w:r>
            <w:r>
              <w:rPr>
                <w:rStyle w:val="FootnoteCharacters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2"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ый берег реки Конда, западная часть пгт. Кондинское в районе ул. Ленина, Кондинский район, Ханты-Мансийский автономный округ – Ю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 208,8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разделу 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208,836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  <w:t xml:space="preserve">4. Жилищный фонд социального использования для обеспечени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  <w:t xml:space="preserve">малоимущих граждан, проживающих в поселении и нуждающихс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  <w:t xml:space="preserve">в улучшении жилищных условий, жилыми помещениями на условиях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  <w:t xml:space="preserve">договора социального найма, а также имущество, необходимо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 w:eastAsia="ru-RU" w:bidi="ar-SA"/>
              </w:rPr>
              <w:t>для содержания муниципального жилищного фон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я (помещения в зданиях) (53 единицы)</w:t>
            </w:r>
            <w:r>
              <w:rPr>
                <w:rStyle w:val="FootnoteAnchor"/>
                <w:sz w:val="28"/>
                <w:vertAlign w:val="superscript"/>
              </w:rPr>
              <w:footnoteReference w:id="13"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гт. Кондинское, Кондинский район, Ханты-Ман-сийский автономный округ – Ю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18,6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разделу 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818,6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210,34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851" w:footer="0" w:bottom="899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1.1 – 1.1.2 приложения 1 к решению Думы Кондинского района от 4 июня 2007 года № 391, согласованного решением Совета депутатов городского поселения Кондинское от 29 мая 2007 года № 18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ой 2.1 приложения 1 к решению Думы Кондинского района от  4 июня 2007 года № 391, согласованного решением Совета депутатов городского поселения Кондинское от 29 мая 2007 года № 18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2.2.1 – 2.2.62 приложения 1 к решению Думы Кондинского района от 4 июня 2007 года № 391, согласованного решением Совета депутатов городского поселения Кондинское от  29 мая 2007 года № 18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2.3.1 – 2.3.13 приложения 1 к решению Думы Кондинского района от  4 июня 2007 года № 391, согласованного решением Совета депутатов городского поселения Кондинское от  29 мая 2007 года № 18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2.4.1 – 2.4.3 приложения 1 к решению Думы Кондинского района от  4 июня 2007 года № 391, согласованного решением Совета депутатов городского поселения Кондинское от  29 мая 2007 года № 18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5.1 – 2.5.5 приложения 1 к решению Думы Кондинского района от  4 июня 2007 года № 391, согласованного решением Совета депутатов городского поселения Кондинское от  29 мая 2007 года № 18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2.6.1 – 2.6.13 приложения 1 к решению Думы Кондинского района от  4 июня 2007 года № 391, согласованного решением Совета депутатов городского поселения Кондинское от  29 мая 2007 года № 18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2.7.1 – 2.7.5 приложения 1 к решению Думы Кондинского района от  4 июня 2007 года № 391, согласованного решением Совета депутатов городского поселения Кондинское от 29 мая 2007 года № 18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2.8.1 – 2.8.30 приложения 1 к решению Думы Кондинского района от  4 июня 2007 года № 391, согласованного решением Совета депутатов городского поселения Кондинское от  29 мая 2007 года № 18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2.9.1 – 2.9.29 приложения 1 к решению Думы Кондинского района от 4 июня 2007 года № 391, согласованного решением Совета депутатов городского поселения Кондинское от  29 мая 2007 года № 18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ой 3.1 приложения 1 к решению Думы Кондинского района от  4 июня 2007 года № 391, согласованного решением Совета депутатов городского поселения Кондинское от 29 мая 2007 года № 18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4.1 – 4.53 приложения 1 к решению Думы Кондинского района от  4 июня 2007 года № 391, согласованного решением Совета депутатов городского поселения Кондинское от 29 мая 2007 года № 18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3:35:00Z</dcterms:created>
  <dc:creator>1</dc:creator>
  <dc:description/>
  <cp:keywords/>
  <dc:language>en-US</dc:language>
  <cp:lastModifiedBy>MinyaylovaIV</cp:lastModifiedBy>
  <cp:lastPrinted>2007-06-21T14:56:00Z</cp:lastPrinted>
  <dcterms:modified xsi:type="dcterms:W3CDTF">2007-07-03T07:58:00Z</dcterms:modified>
  <cp:revision>19</cp:revision>
  <dc:subject/>
  <dc:title>Приложение 1</dc:title>
</cp:coreProperties>
</file>